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s of Educational Resources on the W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text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ct Guttenberg –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romo.net/pg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spaper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New York Times –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nytimes.com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The Philippine Daily Inquirer –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inq7.net/index_network.ht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ademic Journal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urnal of Technology Education –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scholar.lib.vt.edu/ejournals/JTE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eum/gallery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rican Museum of Natural History –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amnh.org/</w:t>
        </w:r>
      </w:hyperlink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itish Museum (Online Tours/Exhibit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www.thebritishmuseum.ac.uk/compass/ixbin/hixclient.exe?_IXDB_=compass&amp;search-form=graphical/gt/gtindex.html&amp;submit-button=search</w:t>
        </w:r>
      </w:hyperlink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son-Atkins Museum of Art Tempus Fugit virtual exhibit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nelson-atkins.org/tempusfugit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to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ellite Images of Environmental Change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edcwww.cr.usgs.gov/earthshots/slow/tableofcontents</w:t>
        </w:r>
      </w:hyperlink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. Pinatubo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pubs.usgs.gov/pinatubo/punong1/index.html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dio clips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eches – htto://www.historychannel.com/speeches/speeches.htm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site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ipino History, Language, Pop Culture etc.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Style w:val="InternetLink"/>
          <w:rFonts w:cs="Arial" w:ascii="Arial" w:hAnsi="Arial"/>
          <w:sz w:val="24"/>
          <w:szCs w:val="24"/>
        </w:rPr>
        <w:t>mts.net</w:t>
      </w:r>
      <w:r>
        <w:rPr>
          <w:rStyle w:val="InternetLink"/>
          <w:rFonts w:cs="Arial" w:ascii="Arial" w:hAnsi="Arial"/>
          <w:sz w:val="32"/>
          <w:szCs w:val="32"/>
        </w:rPr>
        <w:t>/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Style w:val="InternetLink"/>
          <w:rFonts w:cs="Arial" w:ascii="Arial" w:hAnsi="Arial"/>
          <w:sz w:val="24"/>
          <w:szCs w:val="24"/>
        </w:rPr>
        <w:t>pmorrow/index.htm#baybayi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agalog: Interactive Language and Filipino Culture Resourc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www.seasite.niu.edu/Tagalog/Tagalog_mainpage.ht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tal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ue Web’n: A Library Ribbon Learning Sites on the We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www.kn.pacbell.com/wired/bluewebn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orial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r, Contrast and Dimension in New Desig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www.poynter.org/special/colorproject/colorproject/color.htm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Crash Course in Wind Ener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www.windpower.org/en/kids/intro/index.ht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mulations/visualization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ct Motion –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jersey.uoregon.edu/vlab/Cannon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zze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active quizzes: Guide to grammar and writing (English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grammar.ccc.commnet.edu/grammar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Telementor Progra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telementor.org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 Global Water Sampling Projec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k12science.stevens-tech.edu/curriculum/waterproj/index.shtm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ulticultural Calend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www.kidlink.org/KIDPRIOJ/MCC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e “Who Am I?” Progr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www.kidlink.org/kie/nls/index.htm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ject Pione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www.projectpioneer.com/mars/index.ht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rtual Colon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www.colband.com.br/ativ/nete/mars/colonia/index.ht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hrills and Chills Without the Spill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://www.angelfire.com/on2/thrillsandchills/</w:t>
        </w:r>
      </w:hyperlink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ct Registrie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ipinas SchoolNe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://www.pilipinasschoolnet.org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rtual Architectur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virtual-architecture.wm.edu/Telecollaboration/index.html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r for Improved Engineering and Science Educa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njnie.dl.stevens-tech.edu/currichome.html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nected Classroo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http://www.qesn.meq.gouv.qc.ca/cc/projects.htm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Education and Resource Network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</w:rPr>
          <w:t>http://www.iearn.org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obal Schoolhous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</w:rPr>
          <w:t>http://www.gsn.org/</w:t>
        </w:r>
      </w:hyperlink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olworld Internet Educa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tp://www.schoolworld.asn.a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mo.net/pg/" TargetMode="External"/><Relationship Id="rId3" Type="http://schemas.openxmlformats.org/officeDocument/2006/relationships/hyperlink" Target="http://www.nytimes.com/" TargetMode="External"/><Relationship Id="rId4" Type="http://schemas.openxmlformats.org/officeDocument/2006/relationships/hyperlink" Target="http://www.inq7.net/index_network.htm" TargetMode="External"/><Relationship Id="rId5" Type="http://schemas.openxmlformats.org/officeDocument/2006/relationships/hyperlink" Target="http://scholar.lib.vt.edu/ejournals/JTE/" TargetMode="External"/><Relationship Id="rId6" Type="http://schemas.openxmlformats.org/officeDocument/2006/relationships/hyperlink" Target="http://www.amnh.org/" TargetMode="External"/><Relationship Id="rId7" Type="http://schemas.openxmlformats.org/officeDocument/2006/relationships/hyperlink" Target="http://www.thebritishmuseum.ac.uk/compass/ixbin/hixclient.exe?_IXDB_=compass&amp;search-form=graphical/gt/gtindex.html&amp;submit-button=search" TargetMode="External"/><Relationship Id="rId8" Type="http://schemas.openxmlformats.org/officeDocument/2006/relationships/hyperlink" Target="http://www.nelson-atkins.org/tempusfugit/" TargetMode="External"/><Relationship Id="rId9" Type="http://schemas.openxmlformats.org/officeDocument/2006/relationships/hyperlink" Target="http://edcwww.cr.usgs.gov/earthshots/slow/tableofcontents" TargetMode="External"/><Relationship Id="rId10" Type="http://schemas.openxmlformats.org/officeDocument/2006/relationships/hyperlink" Target="http://pubs.usgs.gov/pinatubo/punong1/index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seasite.niu.edu/Tagalog/Tagalog_mainpage.htm" TargetMode="External"/><Relationship Id="rId13" Type="http://schemas.openxmlformats.org/officeDocument/2006/relationships/hyperlink" Target="http://www.kn.pacbell.com/wired/bluewebn/" TargetMode="External"/><Relationship Id="rId14" Type="http://schemas.openxmlformats.org/officeDocument/2006/relationships/hyperlink" Target="http://www.poynter.org/special/colorproject/colorproject/color.html" TargetMode="External"/><Relationship Id="rId15" Type="http://schemas.openxmlformats.org/officeDocument/2006/relationships/hyperlink" Target="http://www.windpower.org/en/kids/intro/index.htm" TargetMode="External"/><Relationship Id="rId16" Type="http://schemas.openxmlformats.org/officeDocument/2006/relationships/hyperlink" Target="http://jersey.uoregon.edu/vlab/Cannon/" TargetMode="External"/><Relationship Id="rId17" Type="http://schemas.openxmlformats.org/officeDocument/2006/relationships/hyperlink" Target="http://grammar.ccc.commnet.edu/grammar/" TargetMode="External"/><Relationship Id="rId18" Type="http://schemas.openxmlformats.org/officeDocument/2006/relationships/hyperlink" Target="http://www.telementor.org/" TargetMode="External"/><Relationship Id="rId19" Type="http://schemas.openxmlformats.org/officeDocument/2006/relationships/hyperlink" Target="http://k12science.stevens-tech.edu/curriculum/waterproj/index.shtml" TargetMode="External"/><Relationship Id="rId20" Type="http://schemas.openxmlformats.org/officeDocument/2006/relationships/hyperlink" Target="http://www.kidlink.org/KIDPRIOJ/MCC/" TargetMode="External"/><Relationship Id="rId21" Type="http://schemas.openxmlformats.org/officeDocument/2006/relationships/hyperlink" Target="http://www.kidlink.org/kie/nls/index.html" TargetMode="External"/><Relationship Id="rId22" Type="http://schemas.openxmlformats.org/officeDocument/2006/relationships/hyperlink" Target="http://www.projectpioneer.com/mars/index.htm" TargetMode="External"/><Relationship Id="rId23" Type="http://schemas.openxmlformats.org/officeDocument/2006/relationships/hyperlink" Target="http://www.colband.com.br/ativ/nete/mars/colonia/index.htm" TargetMode="External"/><Relationship Id="rId24" Type="http://schemas.openxmlformats.org/officeDocument/2006/relationships/hyperlink" Target="http://www.angelfire.com/on2/thrillsandchills/" TargetMode="External"/><Relationship Id="rId25" Type="http://schemas.openxmlformats.org/officeDocument/2006/relationships/hyperlink" Target="http://www.pilipinasschoolnet.org/" TargetMode="External"/><Relationship Id="rId26" Type="http://schemas.openxmlformats.org/officeDocument/2006/relationships/hyperlink" Target="http://virtual-architecture.wm.edu/Telecollaboration/index.html" TargetMode="External"/><Relationship Id="rId27" Type="http://schemas.openxmlformats.org/officeDocument/2006/relationships/hyperlink" Target="http://njnie.dl.stevens-tech.edu/currichome.html" TargetMode="External"/><Relationship Id="rId28" Type="http://schemas.openxmlformats.org/officeDocument/2006/relationships/hyperlink" Target="http://www.qesn.meq.gouv.qc.ca/cc/projects.htm" TargetMode="External"/><Relationship Id="rId29" Type="http://schemas.openxmlformats.org/officeDocument/2006/relationships/hyperlink" Target="http://www.iearn.org/" TargetMode="External"/><Relationship Id="rId30" Type="http://schemas.openxmlformats.org/officeDocument/2006/relationships/hyperlink" Target="http://www.gsn.org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32:00Z</dcterms:created>
  <dc:creator>Eddelyn</dc:creator>
  <dc:description/>
  <dc:language>en-US</dc:language>
  <cp:lastModifiedBy>Eddelyn</cp:lastModifiedBy>
  <dcterms:modified xsi:type="dcterms:W3CDTF">2012-05-22T18:32:00Z</dcterms:modified>
  <cp:revision>1</cp:revision>
  <dc:subject/>
  <dc:title/>
</cp:coreProperties>
</file>