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s Guide to Western Imperialism of Asia</w:t>
      </w:r>
    </w:p>
    <w:p>
      <w:pPr>
        <w:pStyle w:val="Normal"/>
        <w:rPr/>
      </w:pPr>
      <w:r>
        <w:rPr/>
      </w:r>
    </w:p>
    <w:p>
      <w:pPr>
        <w:pStyle w:val="Normal"/>
        <w:rPr/>
      </w:pPr>
      <w:r>
        <w:rPr/>
        <w:t>Subject Area and Year Level</w:t>
      </w:r>
    </w:p>
    <w:p>
      <w:pPr>
        <w:pStyle w:val="Normal"/>
        <w:rPr/>
      </w:pPr>
      <w:r>
        <w:rPr/>
        <w:t>Social Studies II</w:t>
      </w:r>
    </w:p>
    <w:p>
      <w:pPr>
        <w:pStyle w:val="Normal"/>
        <w:rPr/>
      </w:pPr>
      <w:r>
        <w:rPr/>
      </w:r>
    </w:p>
    <w:p>
      <w:pPr>
        <w:pStyle w:val="Normal"/>
        <w:rPr/>
      </w:pPr>
      <w:r>
        <w:rPr/>
        <w:t>Learning Objectives/Competencies:</w:t>
      </w:r>
    </w:p>
    <w:p>
      <w:pPr>
        <w:pStyle w:val="Normal"/>
        <w:rPr/>
      </w:pPr>
      <w:r>
        <w:rPr/>
        <w:t>At the end of the lesson, the students should be able to:</w:t>
      </w:r>
    </w:p>
    <w:p>
      <w:pPr>
        <w:pStyle w:val="Normal"/>
        <w:numPr>
          <w:ilvl w:val="0"/>
          <w:numId w:val="1"/>
        </w:numPr>
        <w:rPr/>
      </w:pPr>
      <w:r>
        <w:rPr/>
        <w:t>Define imperialism.</w:t>
      </w:r>
    </w:p>
    <w:p>
      <w:pPr>
        <w:pStyle w:val="Normal"/>
        <w:numPr>
          <w:ilvl w:val="0"/>
          <w:numId w:val="1"/>
        </w:numPr>
        <w:rPr/>
      </w:pPr>
      <w:r>
        <w:rPr/>
        <w:t>Identify Western countries that staged imperialism in Asia.</w:t>
      </w:r>
    </w:p>
    <w:p>
      <w:pPr>
        <w:pStyle w:val="Normal"/>
        <w:numPr>
          <w:ilvl w:val="0"/>
          <w:numId w:val="1"/>
        </w:numPr>
        <w:rPr/>
      </w:pPr>
      <w:r>
        <w:rPr/>
        <w:t>Examine critically the causes and effects of imperialism in Asia.</w:t>
      </w:r>
    </w:p>
    <w:p>
      <w:pPr>
        <w:pStyle w:val="Normal"/>
        <w:numPr>
          <w:ilvl w:val="0"/>
          <w:numId w:val="1"/>
        </w:numPr>
        <w:rPr/>
      </w:pPr>
      <w:r>
        <w:rPr/>
        <w:t>Appreciate the rich culture, values and products of Asian countries.</w:t>
      </w:r>
    </w:p>
    <w:p>
      <w:pPr>
        <w:pStyle w:val="Normal"/>
        <w:rPr/>
      </w:pPr>
      <w:r>
        <w:rPr/>
      </w:r>
    </w:p>
    <w:p>
      <w:pPr>
        <w:pStyle w:val="Normal"/>
        <w:rPr/>
      </w:pPr>
      <w:r>
        <w:rPr/>
        <w:t>Duration:</w:t>
      </w:r>
    </w:p>
    <w:p>
      <w:pPr>
        <w:pStyle w:val="Normal"/>
        <w:rPr/>
      </w:pPr>
      <w:r>
        <w:rPr/>
        <w:t>Two sessions</w:t>
      </w:r>
    </w:p>
    <w:p>
      <w:pPr>
        <w:pStyle w:val="Normal"/>
        <w:rPr/>
      </w:pPr>
      <w:r>
        <w:rPr/>
      </w:r>
    </w:p>
    <w:p>
      <w:pPr>
        <w:pStyle w:val="Normal"/>
        <w:rPr/>
      </w:pPr>
      <w:r>
        <w:rPr/>
        <w:t>Procedure:</w:t>
      </w:r>
    </w:p>
    <w:p>
      <w:pPr>
        <w:pStyle w:val="Normal"/>
        <w:rPr/>
      </w:pPr>
      <w:r>
        <w:rPr>
          <w:color w:val="000000"/>
          <w:u w:val="single"/>
        </w:rPr>
        <w:t>Before you conduct the online treasure hunt</w:t>
      </w:r>
      <w:r>
        <w:rPr>
          <w:color w:val="000000"/>
        </w:rPr>
        <w:t>, do the following:</w:t>
        <w:br/>
        <w:t xml:space="preserve">1. In the computer lab, with the help of the Center Manager download all of the online resources/websites and save these for offline viewing. Make sure that the saved files can be accessed from all of the computers in the lab. </w:t>
        <w:br/>
        <w:t xml:space="preserve">2. Make sure that all computers are working. </w:t>
        <w:br/>
        <w:t>3. Load the treasure hunt onto each computer or to the teacher’s PC and make sure it can be accessed from all of the computers in the lab. You can also print copies of the treasure hunt for your students (one copy per group).</w:t>
        <w:br/>
        <w:t>4. In the classroom, group your students in dyads.</w:t>
        <w:br/>
        <w:t>5. Each dyad will be assigned a computer. If you have more groups than computers, you may have to divide your class into two sets, with one set of groups working in the lab on this treasure hunt on Day 1 of this lesson and the other set of groups working on the treasure hunt on Day 2. Prepare a worthwhile classroom activity (seatwork) that is related to the topic for groups that will remain in the classroom on Day 1. On Day 2, the set of students who will remain in the classroom may work on their answer to the Big Question or be given a seatwork as well.</w:t>
        <w:br/>
        <w:t>6. Explain the procedure of the online treasure hunt. You may distribute the print copies of the online treasure hunt (one copy per group).</w:t>
        <w:br/>
        <w:t xml:space="preserve">7. Find out whether your students know how to use a computer (keyboard and mouse). If needed, bring your students to the computer laboratory and orient them to its use. Also give them instructions on proper behavior in the computer lab. </w:t>
        <w:br/>
        <w:br/>
      </w:r>
      <w:r>
        <w:rPr>
          <w:color w:val="000000"/>
          <w:u w:val="single"/>
        </w:rPr>
        <w:t>During the online treasure hunt</w:t>
      </w:r>
      <w:r>
        <w:rPr>
          <w:color w:val="000000"/>
        </w:rPr>
        <w:t>, do the following:</w:t>
        <w:br/>
        <w:t xml:space="preserve">1. Lead the groups into the computer lab and get them settled in. When everyone is ready, instruct all groups to start reading the online treasure hunt. (You and the Center Manager may open the treasure hunt file and have it ready for reading before the students enter the lab, or you can ask your students to open the file following oral instructions from you.) There is no need for a motivational activity since students will be motivated enough by the prospect of using the computer lab for this lesson. Also, the introduction to the online treasure serves as motivation. </w:t>
        <w:br/>
        <w:t xml:space="preserve">2. Use the time allotted for your class. Do not borrow the time intended for other subjects. Start on time and end on time. The students should be able to finish answering the small questions in 40 or so minutes. The Big Question is to be planned for and then performed in a separate class meeting. However, groups can begin planning and making their slogan in the time remaining before the end of the period. </w:t>
        <w:br/>
        <w:t>3. Move around the room. Observe how each group is doing the activity and write down your observations in a teacher’s log/journal. Assist students as needed.</w:t>
        <w:br/>
        <w:t xml:space="preserve">4. Collect the dyad’s answers to the small questions. Remind the dyads that they will present their answer to the Big Question in a slogan form during the next class meeting. Tell the class that the synthesis for the lesson will be done after all groups have presented their slogan. </w:t>
        <w:br/>
        <w:t xml:space="preserve">5. At the end of your workday, complete your personal notes on the conduct of the online treasure hunt in your teacher’s log/journal. </w:t>
        <w:br/>
        <w:br/>
      </w:r>
      <w:r>
        <w:rPr>
          <w:color w:val="000000"/>
          <w:u w:val="single"/>
        </w:rPr>
        <w:t>After the online treasure hunt</w:t>
      </w:r>
      <w:r>
        <w:rPr>
          <w:color w:val="000000"/>
        </w:rPr>
        <w:t>, in your classroom (Day 2 if all of the groups were able to participate in the online treasure hunt on Day 1 because there were enough computers for all groups, or Day 3 if the groups had to work at the computer laboratory in two batches):</w:t>
        <w:br/>
        <w:t xml:space="preserve">1. Ask each group to present their slogan. Remind each group to keep to the time limit for the presentation (3 minutes per group). </w:t>
        <w:br/>
        <w:t xml:space="preserve">2. Make sure the rest of the class is paying attention to each presentation. Score each performance yourself, using your own copy of the rubric. </w:t>
        <w:br/>
        <w:t xml:space="preserve">3. After all the slogans have been presented, the class will select the best slogan. The teacher will ask their bases for selecting the best slogan. </w:t>
        <w:br/>
        <w:t>4. Discuss with the class the answers to the treasure hunt questions. Be sure to discuss the answers to all four questions.</w:t>
        <w:br/>
        <w:t xml:space="preserve">5. Summarize the main points of the lesson. </w:t>
        <w:br/>
        <w:t>6. Before dismissing the class, ask your students to comment on the online treasure hunt activity. On a piece of paper, ask them to write:</w:t>
        <w:br/>
        <w:t xml:space="preserve">• what they enjoyed the most, </w:t>
        <w:br/>
        <w:t xml:space="preserve">• what they found difficult, and </w:t>
        <w:br/>
        <w:t xml:space="preserve">• what improvements, if any, they suggest for future activities of this type. </w:t>
        <w:br/>
        <w:t>Give the students 5-10 minutes to do this, and then collect the answer sheets.</w:t>
        <w:br/>
        <w:t xml:space="preserve">7. Tell the class of their group scores regarding their slogan presentation based on the rubric given. </w:t>
        <w:br/>
        <w:t>8. Study the students’ assessment of the online treasure hunt and take this and your own notes into account when planning your next online treasure hu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17:00Z</dcterms:created>
  <dc:creator>IT Student</dc:creator>
  <dc:description/>
  <cp:keywords/>
  <dc:language>en-US</dc:language>
  <cp:lastModifiedBy>IT Student</cp:lastModifiedBy>
  <dcterms:modified xsi:type="dcterms:W3CDTF">2012-05-24T07:43:00Z</dcterms:modified>
  <cp:revision>1</cp:revision>
  <dc:subject/>
  <dc:title>Teacher’s Guide to Western Imperialism of Asia</dc:title>
</cp:coreProperties>
</file>